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75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570865</wp:posOffset>
                      </wp:positionV>
                      <wp:extent cx="28346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4.95pt" to="532.75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845185</wp:posOffset>
                      </wp:positionV>
                      <wp:extent cx="28346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66.55pt" to="532.75pt,6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119505</wp:posOffset>
                      </wp:positionV>
                      <wp:extent cx="2286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88.15pt" to="532.75pt,8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1371600</wp:posOffset>
                      </wp:positionV>
                      <wp:extent cx="2926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08pt" to="532.75pt,10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u w:val="single"/>
              </w:rPr>
              <w:t>Class Notes / Learning Log / Textbook Not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361315</wp:posOffset>
                      </wp:positionV>
                      <wp:extent cx="2203450" cy="10147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014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there was no class lecture th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ek, write a paragraph about what you learned and/or questions about what you didn't understan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pt;height:79.9pt;mso-wrap-distance-left:9.05pt;mso-wrap-distance-right:9.05pt;mso-wrap-distance-top:0pt;mso-wrap-distance-bottom:0pt;margin-top:28.45pt;mso-position-vertical-relative:text;margin-left:2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there was no class lecture th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ek, write a paragraph about what you learned and/or questions about what you didn't understan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1550035</wp:posOffset>
                      </wp:positionV>
                      <wp:extent cx="6318250" cy="3746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2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Topic: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“Huswifery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7.5pt;height:29.5pt;mso-wrap-distance-left:9.05pt;mso-wrap-distance-right:9.05pt;mso-wrap-distance-top:0pt;mso-wrap-distance-bottom:0pt;margin-top:122.05pt;mso-position-vertical-relative:text;margin-left:2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Topic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“Huswifery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91440</wp:posOffset>
                      </wp:positionV>
                      <wp:extent cx="3474720" cy="14630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463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Cla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Period/Block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D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15.2pt;mso-wrap-distance-left:9.05pt;mso-wrap-distance-right:9.05pt;mso-wrap-distance-top:0pt;mso-wrap-distance-bottom:0pt;margin-top:7.2pt;mso-position-vertical-relative:text;margin-left:24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Cla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Period/Bloc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Edward Taylor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Taylor was a ______________ and ___________who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32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Lived in ________________________________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What Taylor wrote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He wrote hundreds of __________________which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are still being discovered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ligious beliefs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aylor tried to defend the original faith of the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___ against newer, more liberal religiou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as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aylor felt that only persons who had the mystical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experience of ______________ should be allowed to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become full members of the church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oetic Style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t is _________ and __________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onceit (found in the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oem, God’s Determination Touching His Elect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t is a literary device where ______________________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What is being compared in the poem?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_________and ____________________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“</w:t>
            </w:r>
            <w:r>
              <w:rPr>
                <w:rFonts w:cs="Times New Roman" w:ascii="Times New Roman" w:hAnsi="Times New Roman"/>
                <w:sz w:val="32"/>
              </w:rPr>
              <w:t>Upon a Spider Catching a Fly”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he message for human beings in this poem is ________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What is the purpose and meaning of the title?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/>
      </w:pPr>
      <w:r>
        <w:rPr/>
        <w:t>Summary, Reflection, Analysis or Question for next Tutorial Sess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br w:type="page"/>
      </w:r>
      <w:r>
        <w:rPr>
          <w:rFonts w:cs="Times New Roman" w:ascii="Times New Roman" w:hAnsi="Times New Roman"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84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Questions/Main Ideas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Notes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/>
      </w:pPr>
      <w:r>
        <w:rPr/>
        <w:t>Summary, Reflection, Analysis or Question for next Tutorial Sess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5:11:00Z</dcterms:created>
  <dc:creator>Barbara Vogt</dc:creator>
  <dc:description/>
  <cp:keywords/>
  <dc:language>en-US</dc:language>
  <cp:lastModifiedBy>Barbara Vogt</cp:lastModifiedBy>
  <dcterms:modified xsi:type="dcterms:W3CDTF">2011-07-30T15:11:00Z</dcterms:modified>
  <cp:revision>2</cp:revision>
  <dc:subject/>
  <dc:title>Class Notes / Learning Log / Textbook Notes</dc:title>
</cp:coreProperties>
</file>